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39"/>
        <w:gridCol w:w="328"/>
        <w:gridCol w:w="271"/>
        <w:gridCol w:w="303"/>
        <w:gridCol w:w="1148"/>
        <w:gridCol w:w="100"/>
        <w:gridCol w:w="453"/>
        <w:gridCol w:w="1694"/>
        <w:gridCol w:w="93"/>
      </w:tblGrid>
      <w:tr>
        <w:trPr>
          <w:trHeight w:val="359" w:hRule="atLeast"/>
        </w:trPr>
        <w:tc>
          <w:tcPr>
            <w:tcW w:w="5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8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8" w:hRule="atLeast"/>
        </w:trPr>
        <w:tc>
          <w:tcPr>
            <w:tcW w:w="5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Закону Ульяновской области                                               </w:t>
              <w:br/>
              <w:t xml:space="preserve">«Об областном бюджете </w:t>
              <w:br/>
              <w:t>Ульяновской области на 2013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  <w:br/>
              <w:t>2014 и 2015 годов»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796" w:type="dxa"/>
            <w:gridSpan w:val="9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обла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льяновской области на плановый период 2014 и 2015 г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 разделам и подразделам классификации рас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оссийской Федерации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260" w:type="dxa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53"/>
        <w:gridCol w:w="14"/>
        <w:gridCol w:w="1701"/>
        <w:gridCol w:w="1701"/>
      </w:tblGrid>
      <w:tr>
        <w:trPr>
          <w:tblHeader w:val="true"/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104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68882,2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4,5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7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60,8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7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426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7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761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78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240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         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4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11,5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19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9877,2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6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544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44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934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1421,6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99,9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0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842,5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45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779,2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2785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52485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8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625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8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798,8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92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008,8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5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548,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20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1099,7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1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12,3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55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2129,3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5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129,3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1,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,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068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604415,1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50,8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496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57415,2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48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446,6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94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971,5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38,6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7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986,7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8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105,7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963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1556,7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3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541,6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5,5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3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09,6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87145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05302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424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6406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85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8014,3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60,2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0,9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5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094,3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34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790,9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0,1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89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9265,3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7026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490123,1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33,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2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8955,8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03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6523,1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71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150,5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7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860,3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305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65461,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7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760,2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00,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8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67,7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3,1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505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0757,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43,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92,8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921,2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и 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0000,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000,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субъектов           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600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73793,3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48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3105,8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     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52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687,5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55472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942242,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110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1:48:00Z</dcterms:created>
  <dc:creator>budget-3</dc:creator>
  <dc:description/>
  <cp:keywords/>
  <dc:language>en-US</dc:language>
  <cp:lastModifiedBy>budget-3</cp:lastModifiedBy>
  <cp:lastPrinted>2012-10-03T08:08:00Z</cp:lastPrinted>
  <dcterms:modified xsi:type="dcterms:W3CDTF">2012-10-03T04:22:00Z</dcterms:modified>
  <cp:revision>40</cp:revision>
  <dc:subject/>
  <dc:title/>
</cp:coreProperties>
</file>